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45504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470889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75440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75266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59059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874077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490322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381348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053629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21350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25670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27270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4806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347174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80703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45051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81998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23671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86250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96551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38553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53558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36656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170088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98989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564858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